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ze wspólnego posiedzenia Komisji Rady Miejskiej w Barlinku:</w:t>
      </w:r>
    </w:p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omisji Finansowo- Budżetowej i Planowania Gospodarczego Nr 9.2012</w:t>
      </w:r>
    </w:p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omisji Oświaty, Kultury, Zdrowia i Praworządności Nr 9.2012</w:t>
      </w:r>
    </w:p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Komisji Gospodarki Komunalnej i Mieszkaniowej, Budownictwa, </w:t>
        <w:br/>
        <w:t>Rolnictwa i Ochrony Środowiska Nr 11.2012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04.09.2012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ych list obecności (listy obecności sporządzono odrębnie dla każdej Komisji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mu przewodniczył, w imieniu obecnych na sali Przewodniczących Komisji, </w:t>
      </w:r>
      <w:r>
        <w:rPr>
          <w:rFonts w:cs="Comic Sans MS" w:ascii="Comic Sans MS" w:hAnsi="Comic Sans MS"/>
          <w:b/>
        </w:rPr>
        <w:t>radny Dariusz Zieliński – Przewodniczący Rady Miejskiej w Barlinku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złonkowie Komisji Rady Miejskiej w Barlinku zapoznali się z:</w:t>
      </w:r>
    </w:p>
    <w:p>
      <w:pPr>
        <w:pStyle w:val="Normal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</w:rPr>
        <w:t>–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raportem z wyceny Przedsiębiorstwa Energetyki Cieplnej Spółki z o.o. w Barlinku przedstawionym przez Pawła Łągwę – przedstawiciela CTM ADVISORY z siedzibą w Poznaniu;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- projektem uchwały Rady Miejskiej w Barlinku w sprawie</w:t>
      </w:r>
      <w:r>
        <w:rPr>
          <w:rFonts w:cs="Arial" w:ascii="Comic Sans MS" w:hAnsi="Comic Sans MS"/>
        </w:rPr>
        <w:t xml:space="preserve"> wyrażenia zgody na zbycie udziałów </w:t>
        <w:br/>
        <w:t>w kapitale zakładowym Spółki Przedsiębiorstwo Energetyki Cieplnej Spółka z ograniczoną odpowiedzialnością z siedzibą w Barlinku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  <w:i/>
          <w:i/>
          <w:u w:val="single"/>
        </w:rPr>
      </w:pPr>
      <w:r>
        <w:rPr>
          <w:rFonts w:cs="Arial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Arial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dni zadawali szereg pytań dotyczących ww. wyceny majątku oraz trybu zbycia udziałów Gminy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 udzielali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weł Łągwa – przedstawiciel firmy CMT ADVISORY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Zygmunt Siarkiewicz – Burmistrz Barlinka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wa Patrzałek –Skarbnik Barlinka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ugeniusz Bublewicz – Prezes Zarządu PEC Sp. z o.o. w Barlin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tokół sporządzono w trzech egzemplarzach, po jednym dla każdej Komisj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porządziła:                                                                                 Przewodniczący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pektor                                                                            Rady Miejskiej w Barlinku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rbara Walczyńska                                                                    Dariusz Zielińsk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1">
    <w:name w:val="WW8Num66z1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2">
    <w:name w:val="WW8Num71z2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8:14:00Z</dcterms:created>
  <dc:creator>Basia</dc:creator>
  <dc:description/>
  <dc:language>en-US</dc:language>
  <cp:lastModifiedBy>Basia</cp:lastModifiedBy>
  <cp:lastPrinted>2012-09-17T09:53:00Z</cp:lastPrinted>
  <dcterms:modified xsi:type="dcterms:W3CDTF">2012-10-08T11:53:00Z</dcterms:modified>
  <cp:revision>72</cp:revision>
  <dc:subject/>
  <dc:title>Protokół Nr 1/2010/59</dc:title>
</cp:coreProperties>
</file>